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>на выполнение работ по подключению услу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ernet</w:t>
            </w:r>
            <w:r>
              <w:rPr>
                <w:b/>
                <w:bCs/>
              </w:rPr>
              <w:t>, КТВ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 в г. Уфа</w:t>
            </w:r>
            <w:r>
              <w:rPr/>
              <w:t xml:space="preserve"> 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>работ по подключению услуг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thernet</w:t>
            </w:r>
            <w:r>
              <w:rPr>
                <w:bCs/>
              </w:rPr>
              <w:t>, КТВ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 в г. Уфа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830 –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ind w:left="34" w:firstLine="159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numPr>
                <w:ilvl w:val="1"/>
                <w:numId w:val="2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hanging="0"/>
              <w:rPr/>
            </w:pP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1, 2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Передача (еженедельно) списков инсталляционных бригад с указанием контактных телефонов (Приложение 3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01 71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07T10:48:00Z</cp:lastPrinted>
  <dcterms:modified xsi:type="dcterms:W3CDTF">2014-10-07T05:38:00Z</dcterms:modified>
  <cp:revision>6</cp:revision>
  <dc:subject/>
  <dc:title> </dc:title>
</cp:coreProperties>
</file>